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3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252" w:hanging="0"/>
        <w:rPr/>
      </w:pPr>
      <w:r>
        <w:rPr>
          <w:b/>
          <w:bCs/>
          <w:sz w:val="28"/>
          <w:szCs w:val="28"/>
        </w:rPr>
        <w:t xml:space="preserve">О внесении изменений в решение Думы Соликамского городского округа от 27.07.2022 </w:t>
      </w:r>
    </w:p>
    <w:p>
      <w:pPr>
        <w:pStyle w:val="Normal"/>
        <w:spacing w:lineRule="exact" w:line="240" w:before="0" w:after="480"/>
        <w:ind w:right="3252" w:hanging="0"/>
        <w:rPr/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2 «Об утверждении Положения о реализации проектов инициативного бюджетирования на территории Соликамского городского округ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</w:t>
      </w:r>
      <w:hyperlink r:id="rId2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Правительства Пермского края от 10 января 2017 г. № 6-п «Об утверждении Порядка предоставления субсидий из бюджета Пермского края бюджетам муниципальных образований Пермского края на софинансирование проектов инициативного бюджетирования в Пермском крае», статьями 16,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bookmarkStart w:id="0" w:name="sub_1"/>
      <w:r>
        <w:rPr>
          <w:sz w:val="28"/>
          <w:szCs w:val="28"/>
          <w:lang w:eastAsia="en-US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1. Внести в решение Думы Соликамского городского округа от 27 июля 2022 г. № 142 «Об утверждении Положения о реализации проектов инициативного бюджетирования на территории Соликамского городского округа»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bookmarkStart w:id="1" w:name="sub_1"/>
      <w:r>
        <w:rPr>
          <w:rStyle w:val="Style23"/>
          <w:b w:val="false"/>
          <w:color w:val="000000"/>
          <w:sz w:val="28"/>
          <w:szCs w:val="28"/>
        </w:rPr>
        <w:t>1.1.</w:t>
      </w:r>
      <w:bookmarkEnd w:id="1"/>
      <w:r>
        <w:rPr>
          <w:rStyle w:val="Style23"/>
          <w:b w:val="false"/>
          <w:color w:val="000000"/>
          <w:sz w:val="28"/>
          <w:szCs w:val="28"/>
        </w:rPr>
        <w:t xml:space="preserve"> в наименовании решения слова «городского округа» заменить словами «муниципального округа»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 xml:space="preserve">1.2. в пункте 1 слова «городского округа» заменить словами «муниципального округа»; </w:t>
      </w:r>
    </w:p>
    <w:p>
      <w:pPr>
        <w:pStyle w:val="Normal"/>
        <w:spacing w:lineRule="exact" w:line="360"/>
        <w:ind w:firstLine="709"/>
        <w:jc w:val="both"/>
        <w:rPr>
          <w:rStyle w:val="Style23"/>
          <w:b w:val="false"/>
          <w:b w:val="false"/>
          <w:strike/>
          <w:color w:val="000000"/>
          <w:sz w:val="28"/>
          <w:szCs w:val="28"/>
        </w:rPr>
      </w:pPr>
      <w:r>
        <w:rPr>
          <w:rStyle w:val="Style23"/>
          <w:b w:val="false"/>
          <w:color w:val="000000"/>
          <w:sz w:val="28"/>
          <w:szCs w:val="28"/>
        </w:rPr>
        <w:t xml:space="preserve">2. в Положен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 xml:space="preserve">2.1. в наименовании Положения слова «городского округа» заменить словами «муниципального округа»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2. в пункте 1.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Style w:val="Style23"/>
          <w:b w:val="false"/>
          <w:color w:val="000000"/>
          <w:sz w:val="28"/>
          <w:szCs w:val="28"/>
        </w:rPr>
        <w:t>2.3. в пункте 1.1.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Style w:val="Style23"/>
          <w:b w:val="false"/>
          <w:color w:val="000000"/>
          <w:sz w:val="28"/>
          <w:szCs w:val="28"/>
        </w:rPr>
        <w:t>2.4. в пункте 1.1.2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5. в пункте 1.1.3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6. в пункте 1.1.4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 xml:space="preserve">2.7. пункт 1.2 дополнить словами «, </w:t>
      </w:r>
      <w:r>
        <w:rPr>
          <w:sz w:val="28"/>
          <w:szCs w:val="28"/>
        </w:rPr>
        <w:t>Порядке предоставления субсидий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8. в пункте 1.3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9. в пункте 1.4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10. в пункте 1.7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11. в пункте 1.8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12. абзац первый пункта 1.9.1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1.9.1. инициативная группа численностью не менее 5 граждан, достигших восемнадцатилетнего возраста и проживающих на территории Соликамского муниципального округа (далее – инициативная группа)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13. в пункте 1.9.2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 xml:space="preserve">2.14. в пункте 1.9.3. </w:t>
      </w:r>
      <w:bookmarkStart w:id="2" w:name="_Hlk204848754"/>
      <w:r>
        <w:rPr>
          <w:rStyle w:val="Style23"/>
          <w:b w:val="false"/>
          <w:color w:val="000000"/>
          <w:sz w:val="28"/>
          <w:szCs w:val="28"/>
        </w:rPr>
        <w:t>слова «городского округа» заменить словами «муниципального округа»;</w:t>
      </w:r>
      <w:bookmarkEnd w:id="2"/>
    </w:p>
    <w:p>
      <w:pPr>
        <w:pStyle w:val="Normal"/>
        <w:spacing w:lineRule="exact" w:line="360"/>
        <w:ind w:firstLine="709"/>
        <w:jc w:val="both"/>
        <w:rPr>
          <w:rStyle w:val="Style23"/>
          <w:b w:val="false"/>
          <w:b w:val="false"/>
          <w:color w:val="000000"/>
          <w:sz w:val="28"/>
          <w:szCs w:val="28"/>
        </w:rPr>
      </w:pPr>
      <w:r>
        <w:rPr>
          <w:rStyle w:val="Style23"/>
          <w:b w:val="false"/>
          <w:color w:val="000000"/>
          <w:sz w:val="28"/>
          <w:szCs w:val="28"/>
        </w:rPr>
        <w:t xml:space="preserve">2.15. </w:t>
      </w:r>
      <w:bookmarkStart w:id="3" w:name="_Hlk204848777"/>
      <w:r>
        <w:rPr>
          <w:rStyle w:val="Style23"/>
          <w:b w:val="false"/>
          <w:color w:val="000000"/>
          <w:sz w:val="28"/>
          <w:szCs w:val="28"/>
        </w:rPr>
        <w:t xml:space="preserve">в наименовании раздела </w:t>
      </w:r>
      <w:r>
        <w:rPr>
          <w:rStyle w:val="Style23"/>
          <w:b w:val="false"/>
          <w:color w:val="000000"/>
          <w:sz w:val="28"/>
          <w:szCs w:val="28"/>
          <w:lang w:val="en-US"/>
        </w:rPr>
        <w:t>II</w:t>
      </w:r>
      <w:bookmarkEnd w:id="3"/>
      <w:r>
        <w:rPr>
          <w:rStyle w:val="Style23"/>
          <w:b w:val="false"/>
          <w:color w:val="000000"/>
          <w:sz w:val="28"/>
          <w:szCs w:val="28"/>
        </w:rPr>
        <w:t xml:space="preserve"> слова «городского округа» заменить словами «муниципального округа»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16. в пункте 2.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17. в пункте 2.1.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18. в пункте 2.1.3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19. в пункте 2.4.3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20. в пункте 2.5.2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21. в пункте 2.6.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22. в пункте 2.6.5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 xml:space="preserve">2.23. в наименовании раздела </w:t>
      </w:r>
      <w:r>
        <w:rPr>
          <w:rStyle w:val="Style23"/>
          <w:b w:val="false"/>
          <w:color w:val="000000"/>
          <w:sz w:val="28"/>
          <w:szCs w:val="28"/>
          <w:lang w:val="en-US"/>
        </w:rPr>
        <w:t>III</w:t>
      </w:r>
      <w:r>
        <w:rPr>
          <w:rStyle w:val="Style23"/>
          <w:b w:val="false"/>
          <w:color w:val="000000"/>
          <w:sz w:val="28"/>
          <w:szCs w:val="28"/>
        </w:rPr>
        <w:t xml:space="preserve">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24. пункт 3.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3.2. Проект инициативного бюджетирования до его внесения в Управление подлежит рассмотрению на сходе или собрании граждан, в том числе на собрании граждан или в случае, предусмотренном уставом ТОС, конференции граждан (собрании делегатов) по вопросам осуществления ТОС на части территории Соликамского муниципального округа (далее – сход, собрание или конференция граждан), в целях обсуждения инициативного проекта, определения его соответствия интересам жителей Соликамского муниципального округа или его части, целесообразности реализации инициативного проекта, а также принятия сходом или собранием граждан решения о поддержке инициативного проекта, выбора представителей инициаторов проекта инициативного бюджетирования для участия в работе Комисси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, собрание или конференция граждан может выбрать как один, так и несколько проектов инициативного бюджетирования, одного или несколько представителей инициаторов проекта. По итогам проведения схода, собрания или конференции граждан оформляется протокол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25. в пункте 3.3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26. в пункте 3.6.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27. в пункте 3.6.4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28. пункт 3.6.5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«3.6.5. стоимость проекта инициативного бюджетирования, направленного на ремонт дорог с гравийным и (или) щебеночным покрытием, составляет не более 5 600 000,00 руб. за 1 километр протяженности ремонтируемого участка и включает в себя перечень работ, предусмотренный Приказом Министерства транспорта Российской Федерации от 16 ноября 2012 г. № 402 «Об утверждении Классификации работ по капитальному ремонту, ремонту и содержанию автомобильных дорог;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29. в пункте 3.6.6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30. пункт 3.6.7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«3.6.7. размер субсидии, предусмотренный проектом инициативного бюджетирования, составляет не менее 0,5 млн. руб., не более 4,0 млн. руб. и не превышает 90% стоимости проекта инициативного бюджетирования;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31. в пункте 3.6.8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32. дополнить пунктом 3.6.9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 xml:space="preserve">«3.6.9. проект инициативного бюджетирования, направленный в рамках реализации молодежного инициативного бюджетирования, может быть реализован по следующим направлениям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обустройство молодежных пространст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обеспечение условий для развития физической культуры и массового спорта, в том числе по направлениям современных субкультур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33. пункт 3.7.1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 xml:space="preserve">«3.7.1. </w:t>
      </w:r>
      <w:r>
        <w:rPr>
          <w:sz w:val="28"/>
          <w:szCs w:val="28"/>
        </w:rPr>
        <w:t>протокол схода, собрания или конференции граждан, проведенных в целях обсуждения проекта инициативного бюджетирования, определения его соответствия интересам жителей Соликамского муниципального округа или его части, целесообразности реализации проекта инициативного бюджетирования, а также принятия сходом или собранием граждан решения о поддержке проекта инициативного бюджетирования, выборе представителей инициаторов проекта инициативного бюджетирования для участия в работе Комиссии.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проведения схода или собрания граждан по инициативе инициативной группы необходимо приложить копию решения Думы Соликамского муниципального округа о проведении схода граждан или о назначении собрания граждан;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rStyle w:val="Style23"/>
          <w:b w:val="false"/>
          <w:color w:val="000000"/>
          <w:sz w:val="28"/>
          <w:szCs w:val="28"/>
        </w:rPr>
        <w:t>В случае предоставления протокола собрания или конференции граждан</w:t>
      </w:r>
      <w:r>
        <w:rPr>
          <w:rStyle w:val="Style23"/>
          <w:b w:val="false"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 вопросам осуществления ТОС на части территории Соликамского муниципального округа</w:t>
      </w:r>
      <w:r>
        <w:rPr>
          <w:rStyle w:val="Style23"/>
          <w:b w:val="false"/>
          <w:color w:val="000000"/>
          <w:sz w:val="28"/>
          <w:szCs w:val="28"/>
        </w:rPr>
        <w:t xml:space="preserve"> прилагается выписка из устава ТОС, подтверждающая порядок назначения и проведения собрания, конференции граждан в целях осуществления ТОС, которая подписывается председателем ТОС или иным уполномоченным лиц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34. в пункте 3.7.3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35. в пункте 3.7.9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36. дополнить пунктами 3.7.15-3.7.17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«3.7.15. видеопрезентация о проекте инициативного бюджетирования (при наличии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3.7.16. протоколы встреч с молодежью, направленных на информирование о планируемом проекте инициативного бюджетирования и популяризацию механизма инициативного бюджетирования (при наличии)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3.7.17. согласие(-я) на обработку персональных данных по форме согласно приложению 7 к Порядку предоставления субсидий добровольца(-ев) волонтера (-ов) проекта инициативного бюджетирования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37. в пункте 3.8 слова «в пунктах 3.7.1 - 3.7.14» заменить словами «в пунктах 3.7.1 -3.7.17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38. в пункте 3.10 слова «</w:t>
      </w:r>
      <w:r>
        <w:rPr>
          <w:sz w:val="28"/>
          <w:szCs w:val="28"/>
        </w:rPr>
        <w:t xml:space="preserve">организовывает официальное опубликование в газете «Соликамский рабочий», обнародование в информационной телекоммуникационной сети «Интернет» на сайте сетевого издания «PRO Соликамск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www.просоликамск.рф»</w:t>
        </w:r>
      </w:hyperlink>
      <w:r>
        <w:rPr>
          <w:sz w:val="28"/>
          <w:szCs w:val="28"/>
        </w:rPr>
        <w:t xml:space="preserve"> заменить словами «</w:t>
      </w:r>
      <w:r>
        <w:rPr>
          <w:rStyle w:val="Style23"/>
          <w:b w:val="false"/>
          <w:color w:val="000000"/>
          <w:sz w:val="28"/>
          <w:szCs w:val="28"/>
        </w:rPr>
        <w:t>организовывает официальное обнародование в порядке, установленном Уставом Соликамского муниципального округа Пермского края, для официального опубликования муниципальных правовых актов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39. в пункте 3.11 слова «городского округа» заменить словами «муниципального округа», слово «шестнадцатилетнего» заменить словом «восемнадцатилетнего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40. в пункте 3.12 слова «в пунктах 3.5, 3.6, 3.7.1 - 3.7.14» заменить словами «в пунктах 3.5, 3.6, 3.7.1 - 3.7.17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41. в пункте 3.13.1 слова «в пунктах 3.5, 3.6, 3.7.1 - 3.7.14» заменить словами «в пунктах 3.5, 3.6, 3.7.1 - 3.7.17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42. в пункте 3.14 слова «в пунктах 3.5, 3.7.1 - 3.7.14» заменить словами «в пунктах 3.5, 3.7.1 - 3.7.17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43. в пункте 3.15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44. в наименовании раздела I</w:t>
      </w:r>
      <w:r>
        <w:rPr>
          <w:rStyle w:val="Style23"/>
          <w:b w:val="false"/>
          <w:color w:val="000000"/>
          <w:sz w:val="28"/>
          <w:szCs w:val="28"/>
          <w:lang w:val="en-US"/>
        </w:rPr>
        <w:t>V</w:t>
      </w:r>
      <w:r>
        <w:rPr>
          <w:rStyle w:val="Style23"/>
          <w:b w:val="false"/>
          <w:color w:val="000000"/>
          <w:sz w:val="28"/>
          <w:szCs w:val="28"/>
        </w:rPr>
        <w:t xml:space="preserve">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45. в пункте 4.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46. в пункте 4.3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47. в пункте 4.4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48. в пункте 4.5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49. в пункте 4.6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50. в пункте 4.10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51. в пункте 4.15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52. пункт 4.21.1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«4.21.1. рассматривает и оценивает проекты инициативного бюджетирования в соответствии с критериями оценки проектов инициативного бюджетирования на уровне муниципального образования Пермского края согласно приложению 1 к Порядку предоставления субсидий (далее – критерии оценки на муниципальном уровн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В случае если проект инициативного бюджетирования реализуется в рамках молодежного инициативного бюджетирования, рассматривает, оценивает проекты инициативного бюджетирования в соответствии с критериями оценки проектов молодежного инициативного бюджетирования на уровне муниципального образования Пермского края, указанными в приложении 8 к Порядку предоставления субсидий (далее – критерии оценки молодежных проектов на муниципальном уровне)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53. в наименовании раздела V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54. пункт 5.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«5.2. Конкурсный отбор проектов инициативного бюджетирования на территории Соликамского муниципального округа (далее – Конкурсный отбор) осуществляется на основании балльной шкалы оценки проектов инициативного бюджетирования в соответствии с критериями оценки на муниципальном уровне или критериями оценки молодежных проектов на муниципальном уровне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55. в пункте 5.4 после слов «на муниципальном уровне» дополнить словами «или критериям оценки молодежных проектов на муниципальном уровне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56. в пункте 5.5 после слов «на муниципальном уровне» дополнить словами «или критериями оценки молодежных проектов на муниципальном уровне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57. в пункте 5.6 слова «городскому округу» заменить словами «муниципальному округу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58. в пункте 5.7 после слов «на муниципальном уровне» дополнить словами «или критериями оценки молодежных проектов на муниципальном уровне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59. в пункте 5.12 слова «</w:t>
      </w:r>
      <w:r>
        <w:rPr>
          <w:sz w:val="28"/>
          <w:szCs w:val="28"/>
        </w:rPr>
        <w:t xml:space="preserve">организовывает официальное опубликование в газете «Соликамский рабочий», обнародование в информационной телекоммуникационной сети «Интернет» на сайте сетевого издания «PRO Соликамск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www.просоликамск.рф»</w:t>
        </w:r>
      </w:hyperlink>
      <w:r>
        <w:rPr>
          <w:sz w:val="28"/>
          <w:szCs w:val="28"/>
        </w:rPr>
        <w:t xml:space="preserve"> заменить словами «</w:t>
      </w:r>
      <w:r>
        <w:rPr>
          <w:rStyle w:val="Style23"/>
          <w:b w:val="false"/>
          <w:color w:val="000000"/>
          <w:sz w:val="28"/>
          <w:szCs w:val="28"/>
        </w:rPr>
        <w:t>организовывает официальное обнародование в порядке, установленном Уставом Соликамского муниципального округа Пермского края, для официального опубликования муниципальных правовых актов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60. в пункте 6.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61. пункт 6.2 дополнить абзацами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«Работы по проектам инициативного бюджетирования, за исключением проектов инициативного бюджетирования, направленных на приобретение товара и (или) ремонт помещений должны быть завершены не позднее 30 сентября года предоставления субсид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Работы по проектам инициативного бюджетирования, направленным на приобретение товара и (или) ремонт помещений должны быть завершены не позднее 31 декабря года предоставления субсид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Под завершенными работами понимается окончательная приемка заказчиком выполненных подрядчиком работ, предусмотренных муниципальным(-и) контрактом(-ами)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62. в пункте 6.3 слова «</w:t>
      </w:r>
      <w:r>
        <w:rPr>
          <w:sz w:val="28"/>
          <w:szCs w:val="28"/>
        </w:rPr>
        <w:t xml:space="preserve">организовывает официальное опубликование в газете «Соликамский рабочий», обнародование в информационной телекоммуникационной сети «Интернет» на сайте сетевого издания «PRO Соликамск»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www.просоликамск.рф»</w:t>
        </w:r>
      </w:hyperlink>
      <w:r>
        <w:rPr>
          <w:sz w:val="28"/>
          <w:szCs w:val="28"/>
        </w:rPr>
        <w:t xml:space="preserve"> заменить словами «</w:t>
      </w:r>
      <w:r>
        <w:rPr>
          <w:rStyle w:val="Style23"/>
          <w:b w:val="false"/>
          <w:color w:val="000000"/>
          <w:sz w:val="28"/>
          <w:szCs w:val="28"/>
        </w:rPr>
        <w:t>организовывает официальное обнародование в порядке, установленном Уставом Соликамского муниципального округа Пермского края, для официального опубликования муниципальных правовых актов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63. в пункте 6.4 слова «</w:t>
      </w:r>
      <w:r>
        <w:rPr>
          <w:sz w:val="28"/>
          <w:szCs w:val="28"/>
        </w:rPr>
        <w:t xml:space="preserve">организовывает официальное опубликование в газете «Соликамский рабочий», обнародование в информационной телекоммуникационной сети «Интернет» на сайте сетевого издания «PRO Соликамск»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s://www.просоликамск.рф»</w:t>
        </w:r>
      </w:hyperlink>
      <w:r>
        <w:rPr>
          <w:sz w:val="28"/>
          <w:szCs w:val="28"/>
        </w:rPr>
        <w:t xml:space="preserve"> заменить словами «</w:t>
      </w:r>
      <w:r>
        <w:rPr>
          <w:rStyle w:val="Style23"/>
          <w:b w:val="false"/>
          <w:color w:val="000000"/>
          <w:sz w:val="28"/>
          <w:szCs w:val="28"/>
        </w:rPr>
        <w:t>организовывает официальное обнародование в порядке, установленном Уставом Соликамского муниципального округа Пермского края, для официального опубликования муниципальных правовых актов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64. в пункте 7.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65. приложение 2 к Положению изложить в редакции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66. в приложении 3 к Положению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Style w:val="Style23"/>
          <w:b w:val="false"/>
          <w:color w:val="000000"/>
          <w:sz w:val="28"/>
          <w:szCs w:val="28"/>
        </w:rPr>
        <w:t>2.67. приложение 4 к Положению изложить в редакции согласно приложению 2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3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240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А.А.Русано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43054296/0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38:00Z</dcterms:created>
  <dc:creator>User</dc:creator>
  <dc:description/>
  <cp:keywords/>
  <dc:language>en-US</dc:language>
  <cp:lastModifiedBy>Чекан Нина Александровна</cp:lastModifiedBy>
  <cp:lastPrinted>2025-09-23T09:23:00Z</cp:lastPrinted>
  <dcterms:modified xsi:type="dcterms:W3CDTF">2025-09-23T04:23:00Z</dcterms:modified>
  <cp:revision>8</cp:revision>
  <dc:subject/>
  <dc:title>Проект</dc:title>
</cp:coreProperties>
</file>